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Practica II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actica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practică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Conf. dr. ing. Jan-Cristian Grigore, </w:t>
            </w:r>
            <w:r>
              <w:rPr>
                <w:rFonts w:cs="Arial" w:ascii="Arial" w:hAnsi="Arial"/>
                <w:sz w:val="18"/>
                <w:lang w:val="ro-RO"/>
              </w:rPr>
              <w:t>S.l. dr. ing. Ba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ivitate practic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ivitate practic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i Practica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Desen tehnic, Tehnologia materialel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multidisciplinar (sala A-016)  utilaje, echipamente si aparatura de laborator, calculator, interne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1" w:hanging="284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cunoştinţelor de bază pentru cunoaşterea, explicarea şi interpretarea diferitelor tipuri de procedee de prelucrare a suprafeţelor  specifice tehnologiei construcţiilor de maş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1" w:hanging="284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cunoştinţelor de bază pentru cunoaşterea, explicarea şi interpretarea modului de funcţionare a utilajelor şi echipamentelor de fabric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terpretarea documentaţiei tehnice aferente unei operaţii de preluc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de metode de bază pentru calculul parametrilor regimului de lucru şi reglarea maşinii-unel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de principii şi metode de bază pentru controlul dimensional al suprafeţelor prelucrate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şi a autonomiei în derularea de activităţi;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şi explicarea unor informaţii specifice privind procedeele de prelucrare mecanică conform unor sisteme de producţie reale si în concordanţă cu cunoştinţele şi tehnicile insusite la disciplinele de pregatire parcurse.</w:t>
              <w:tab/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dentificarea informatiilor necesare in mediul economic re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unoasterea unor elementelor specifice de realizare a produselor in cadrul intreprinderilor industriale plecand de la materiale, materii prime si componente pana la obtinerea de subansamble si produse fini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unoasterea unor elemente operationale si de definire  a proceselor de productie la nivelul proceselor de munca, proceselor tehnologice, utilajelor, echipamentelor, sculelor etc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Activitate prac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dentificarea si cunoasterea unor procese de producţie reprezentative din domeniul producţiei materiale, serviciilor, transportului sau distribuţiei  ...                                               </w:t>
            </w:r>
            <w:r>
              <w:rPr>
                <w:sz w:val="20"/>
                <w:szCs w:val="20"/>
                <w:lang w:val="ro-RO"/>
              </w:rPr>
              <w:t>1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cu piese (semifabricate) aflate în etape succesive de prelucr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dentificarea si cunoasterea unor procedee de prelucrare prin aschiere: gaurire, frezare, strunjire, rectificare .                      </w:t>
            </w:r>
            <w:r>
              <w:rPr>
                <w:sz w:val="20"/>
                <w:szCs w:val="20"/>
                <w:lang w:val="ro-RO"/>
              </w:rPr>
              <w:t>1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pamente specif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fabricate aflate în etape succesive de prelucr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dentificarea si cunoasterea unor procese tehnologice de prelucrări prin deformare plastica la rece: stantare, ambutisare, indoi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  <w:lang w:val="ro-RO"/>
              </w:rPr>
              <w:t>1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pamente specif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fabricate aflate în etape succesive de prelucr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dentificarea si cunoasterea unor procese tehnologice de prelucrări neconvenţionale prin electroeroziune                                     </w:t>
            </w:r>
            <w:r>
              <w:rPr>
                <w:sz w:val="20"/>
                <w:szCs w:val="20"/>
                <w:lang w:val="ro-RO"/>
              </w:rPr>
              <w:t>1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pamente specif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fabricate aflate în etape succesive de prelucr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modului de conceptie, analizare şi înregistrare a unor informaţii specifice in cadrul documentaţilor tehnico-constructive, tehnologice şi economice.</w:t>
            </w:r>
            <w:r>
              <w:rPr>
                <w:sz w:val="20"/>
                <w:szCs w:val="20"/>
                <w:lang w:val="ro-RO"/>
              </w:rPr>
              <w:t xml:space="preserve">                                                       1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504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1. BRABIE G.,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ro-RO"/>
              </w:rPr>
              <w:t>Optimizarea proceselor tehnologice de prelucrare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, Ed. AGIR, Bucuresti, 2006</w:t>
            </w:r>
          </w:p>
          <w:p>
            <w:pPr>
              <w:pStyle w:val="Normal"/>
              <w:ind w:left="504" w:hanging="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. BRAHA, V., NAG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T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, GH., NEGOESCU, F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Tehnologia presarii la rec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. Iasi: Editura Tehnica, Stiintifica si      Didactica CERMI, 2003</w:t>
            </w:r>
          </w:p>
          <w:p>
            <w:pPr>
              <w:pStyle w:val="Normal"/>
              <w:ind w:left="504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3. AXINTE, E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Elemente de asigurare a calitatii în ingineria industrial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. Iasi: Casa Editoriala Demiurg, 200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ab/>
              <w:t xml:space="preserve">4.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VIŞAN, A., IONESCU, N.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it-IT"/>
              </w:rPr>
              <w:t>Tehnologii de prelucrare prin electroeroziune – Îndrumar de laborator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Buc., Ed. TCM Print UPB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ab/>
              <w:t>5. MOGA, I., VESSEL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YI, T., Bazele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aschierii si generarii suprafetelor. Analiza proceselor de aşchier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Vol. II. Editura Universităţii din Oradea, Oradea, 200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ab/>
              <w:t xml:space="preserve">6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MOGA, I., VESSEL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YI, T., Bazele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aschierii si generarii suprafetelor. Generarea suprafetelor si procesul de formare a aschiilor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Vol. I. Editura Universităţii din Oradea, Oradea, 2006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ab/>
              <w:t>7. OPREAN, A., MINCIU, C., OANCEA, N.,  Bazele aşchierii şi generării suprafeţelor, EDP, Bucureşti, 1981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producţie, inginer tehnolog prelucrări mecanice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tivitate practică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tudiilor de caz şi completarea fişelor de înregistrare a rezultatelor lucrărilor pract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ocmirea caietului de pract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a pract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tofoliu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orală – întrebări teoretice şi studii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,5 puncte acumulate din evaluarea activităţilor periodice şi 0,5 puncte la evaluarea finală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</w:t>
        <w:tab/>
        <w:tab/>
        <w:tab/>
        <w:tab/>
        <w:tab/>
        <w:t>Titular de laborator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</w:t>
        <w:tab/>
        <w:tab/>
        <w:tab/>
        <w:tab/>
        <w:tab/>
        <w:t>Conf.  dr. ing Jan-Cristian Grigore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>S.l. dr. ing. Baldea Monic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ab/>
        <w:t>S.l. dr. ing. Anghel Dani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40:00Z</dcterms:created>
  <dc:creator>calin</dc:creator>
  <dc:description/>
  <cp:keywords/>
  <dc:language>en-US</dc:language>
  <cp:lastModifiedBy>Monica</cp:lastModifiedBy>
  <cp:lastPrinted>2015-12-09T18:25:00Z</cp:lastPrinted>
  <dcterms:modified xsi:type="dcterms:W3CDTF">2017-10-11T17:29:00Z</dcterms:modified>
  <cp:revision>4</cp:revision>
  <dc:subject/>
  <dc:title>GHIDUL STUDENTULUI</dc:title>
</cp:coreProperties>
</file>